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39280205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994310761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2141994183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